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-229235</wp:posOffset>
                </wp:positionV>
                <wp:extent cx="22860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-18.0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odello di domanda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  presentare in carta semplice)</w:t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S “Einstein-De Lorenzo 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icilia,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100 P O T E N Z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zis022008@istruzione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zis022008@pec.istruzione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(cognome) ______________________(nome) _____________________ nat_ a _______________________ il ______________- residente a ________________(Provincia)  Via ______________________ - cap. _________  codice fiscale ____________________________ cell_________________________ email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H I E D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__ a partecipare alla selezione pubblica per titoli, nell’ambito del Progetto Erasmus+ KA1 BET.IN.BAS. CUP: C32I20000130006 - codice progetto: 2020-1-IT02-KA101-078877, per l’affidamento di</w:t>
      </w:r>
      <w:bookmarkStart w:id="0" w:name="_Hlk108780615"/>
      <w:r>
        <w:rPr>
          <w:rFonts w:cs="Times New Roman" w:ascii="Times New Roman" w:hAnsi="Times New Roman"/>
          <w:sz w:val="24"/>
          <w:szCs w:val="24"/>
        </w:rPr>
        <w:t xml:space="preserve"> n.1 corso di lingua inglese di n.15 ore più n. 5 ore di preparazione materiali didattici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ai sensi degli articoli 46 e 47 del D.P.R. n. 445/2000 e consapevole che le dichiarazioni mendaci sono punite ai sensi del Codice Penale e dalle leggi speciali in materia, secondo le disposizioni richiamate dall’articolo 76 del D.P.R. 445/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a cittadinanza _______________________________________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di madrelingua __________________ e di possedere il seguente titolo di studio _______________________________ rilasciata da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trHeight w:val="400" w:hRule="exact"/>
          <w:cantSplit w:val="true"/>
        </w:trPr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uita in data</w:t>
              <w:tab/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  <w:tab w:val="left" w:pos="9356" w:leader="none"/>
              </w:tabs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to: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n possesso di laurea in: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lasciata dalla Facoltà di___________________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à degli Studi di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trHeight w:val="400" w:hRule="exact"/>
          <w:cantSplit w:val="true"/>
        </w:trPr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uita in data</w:t>
              <w:tab/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  <w:tab w:val="left" w:pos="9356" w:leader="none"/>
              </w:tabs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to: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leggere agli effetti della presente selezione il proprio recapito in _________________ cap. _____________ Via ___________________________________________ n. _____ telefono ____________________ email___________________ - riservandosi di comunicare tempestivamente a codesto Istituto ogni eventuale variazione del recapito medesimo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svolto, all’atto della presentazione della domanda, n. ____ anni di ruolo nella Scuola italiana o di altro Stato membro della UE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nelle liste elettorali del Comune di _______________ ovvero di non essere iscritto per i seguenti motivi: __________________________ 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godere dei diritti civili e politici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/non avere riportato condanne penali e di non avere procedimenti penali in corso; in caso contrario indicare le condanne riportate, la data della sentenza e l’Autorità giudiziaria che l’ha emessa, anche se è stata concessa amnistia, perdono giudiziale, condono, indulto, non menzione ecc. e anche se nulla risulti dal casellario giudiziale. I procedimenti penali devono essere sempre indicati, qualsiasi sia la natura degli stessi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/non essere stato dispensato o destituito dall’impiego presso una Pubblica Amministrazione e di non essere stato dichiarato decaduto da altro impiego statale, ai sensi dell’art. 127, primo comma, lett. d), del D.P.R. 10.1.1957, n. 3, per averlo conseguito mediante produzione di documenti falsi o viziati da invalidità non sanabile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Amministrazione pubblica di titolarità  è la seguente: ______________________ .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</w:rPr>
        <w:t>di avere un’esperienza di almeno 5 anni di insegnamento della lingua inglese al personale della scuola o ad adul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 l _ sottoscritt_ allega alla presente domand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i un valido documento di identità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urriculum vitae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pecificare dettagliatamente tutte le attività svolte, le esperienze professionale e i titoli acquisiti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esprime il proprio consenso affinché i dati forniti possano essere trattati ai sensi del Regolamento UE 2016/679, “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golamento generale sulla protezione dei dati” </w:t>
      </w:r>
      <w:r>
        <w:rPr>
          <w:rFonts w:cs="Times New Roman" w:ascii="Times New Roman" w:hAnsi="Times New Roman"/>
          <w:sz w:val="24"/>
          <w:szCs w:val="24"/>
        </w:rPr>
        <w:t>per gli adempimenti connessi alla presente proced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sente dichiarazione non necessita dell’autenticazione della firma ai sensi dell’art. 39, comma 1, del D.P.R. n. 445/2000, è sottoscritta ed inviata insieme alla fotocopia non autenticata di un documento d’identità del dichiar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ind w:left="1440" w:firstLine="720"/>
      <w:outlineLvl w:val="3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8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Xrtl1">
    <w:name w:val="xr_tl1"/>
    <w:basedOn w:val="Carpredefinitoparagrafo"/>
    <w:qFormat/>
    <w:rPr/>
  </w:style>
  <w:style w:type="character" w:styleId="Xrtc1">
    <w:name w:val="xr_tc1"/>
    <w:basedOn w:val="Carpredefinitoparagrafo"/>
    <w:qFormat/>
    <w:rPr/>
  </w:style>
  <w:style w:type="character" w:styleId="Xrs61">
    <w:name w:val="xr_s6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9"/>
      <w:szCs w:val="19"/>
      <w:u w:val="none"/>
    </w:rPr>
  </w:style>
  <w:style w:type="character" w:styleId="Xrs71">
    <w:name w:val="xr_s7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8"/>
      <w:szCs w:val="18"/>
      <w:u w:val="non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sz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ind w:left="708" w:hanging="0"/>
    </w:pPr>
    <w:rPr>
      <w:kern w:val="2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22008@istruzione.it" TargetMode="External"/><Relationship Id="rId3" Type="http://schemas.openxmlformats.org/officeDocument/2006/relationships/hyperlink" Target="mailto:pzis022008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43:00Z</dcterms:created>
  <dc:creator>Patrimonio1</dc:creator>
  <dc:description/>
  <dc:language>en-US</dc:language>
  <cp:lastModifiedBy>Utente</cp:lastModifiedBy>
  <cp:lastPrinted>2016-12-17T13:41:00Z</cp:lastPrinted>
  <dcterms:modified xsi:type="dcterms:W3CDTF">2023-01-11T10:43:00Z</dcterms:modified>
  <cp:revision>2</cp:revision>
  <dc:subject/>
  <dc:title>Prot</dc:title>
</cp:coreProperties>
</file>